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67186339"/>
            <w:bookmarkStart w:id="1" w:name="__Fieldmark__0_40671863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67186339"/>
            <w:bookmarkStart w:id="3" w:name="__Fieldmark__1_40671863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67186339"/>
            <w:bookmarkStart w:id="5" w:name="__Fieldmark__2_406718633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67186339"/>
            <w:bookmarkStart w:id="7" w:name="__Fieldmark__3_406718633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67186339"/>
            <w:bookmarkStart w:id="9" w:name="__Fieldmark__4_406718633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67186339"/>
            <w:bookmarkStart w:id="11" w:name="__Fieldmark__5_406718633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067186339"/>
            <w:bookmarkStart w:id="13" w:name="__Fieldmark__6_406718633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067186339"/>
            <w:bookmarkStart w:id="15" w:name="__Fieldmark__7_406718633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067186339"/>
            <w:bookmarkStart w:id="17" w:name="__Fieldmark__8_406718633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067186339"/>
            <w:bookmarkStart w:id="19" w:name="__Fieldmark__9_406718633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4067186339"/>
      <w:bookmarkStart w:id="21" w:name="__Fieldmark__10_4067186339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4067186339"/>
      <w:bookmarkStart w:id="23" w:name="__Fieldmark__11_4067186339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4067186339"/>
      <w:bookmarkStart w:id="25" w:name="__Fieldmark__12_4067186339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4067186339"/>
      <w:bookmarkStart w:id="27" w:name="__Fieldmark__13_4067186339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067186339"/>
            <w:bookmarkStart w:id="29" w:name="__Fieldmark__14_406718633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067186339"/>
            <w:bookmarkStart w:id="31" w:name="__Fieldmark__15_406718633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067186339"/>
            <w:bookmarkStart w:id="33" w:name="__Fieldmark__16_406718633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067186339"/>
            <w:bookmarkStart w:id="35" w:name="__Fieldmark__17_406718633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4067186339"/>
      <w:bookmarkStart w:id="37" w:name="__Fieldmark__18_4067186339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4067186339"/>
      <w:bookmarkStart w:id="39" w:name="__Fieldmark__19_4067186339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4067186339"/>
      <w:bookmarkStart w:id="41" w:name="__Fieldmark__20_4067186339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4067186339"/>
      <w:bookmarkStart w:id="43" w:name="__Fieldmark__21_4067186339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